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ind w:left="61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GGETT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ORNITURA DI CARTA NATURALE ECOLOGICA E CARTA RICICLATA ECOLOGICA IN RISME PER I </w:t>
      </w:r>
      <w:r>
        <w:rPr>
          <w:rFonts w:cs="Times New Roman" w:ascii="Times New Roman" w:hAnsi="Times New Roman"/>
          <w:bCs/>
          <w:sz w:val="28"/>
        </w:rPr>
        <w:t>SOGGETTI DI CUI ALL’ART. 3 L.R. N. 19/2007</w:t>
      </w:r>
      <w:r>
        <w:rPr>
          <w:bCs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Lotto 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“Convenzione per la Fornitura di carta naturale ecologica e di carta riciclata ecologica in risme – Lotto _____” attivata il XX/XX/XXXX ai sensi ai sensi della L.R. n. 19 del 6 agosto 2007, da S.C.R.- Piemonte S.p.A. con 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.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dice Identificativo Gara (CIG derivato) è 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rocederà al pagamento delle Fatture tramite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ifico bancario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ntità e le tipologie di carta in risme così come da Ordinativo di Fornitura – Elenco Prodotti allegato (formato .xls), ai sensi e per gli effetti della normativa sopra richiamata nonché delle disposizioni tutte di cui alla predett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segna in _________________________ (scatole e/o bancal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smissione di tutti i D.D.T. relativi alle consegne effettuate presso le sedi indicate nel Piano di Consegna al seguente fax _________________ e/o indirizzo e-mail __________________, ai sensi di quanto previsto al par. 5.1.3 del Capitolato Tecnic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eventuali comunicazioni contattare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lì, 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mministrazione Contraente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tivo di Fornitura – Elenco prodotti</w:t>
      </w:r>
    </w:p>
    <w:sectPr>
      <w:headerReference w:type="default" r:id="rId4"/>
      <w:footerReference w:type="default" r:id="rId5"/>
      <w:type w:val="nextPage"/>
      <w:pgSz w:w="12240" w:h="15840"/>
      <w:pgMar w:left="1985" w:right="158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"/>
      <w:lvlJc w:val="left"/>
      <w:pPr>
        <w:tabs>
          <w:tab w:val="num" w:pos="4665"/>
        </w:tabs>
        <w:ind w:left="4665" w:hanging="7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10:00Z</dcterms:created>
  <dc:creator>CSI Piemonte</dc:creator>
  <dc:description/>
  <cp:keywords/>
  <dc:language>en-US</dc:language>
  <cp:lastModifiedBy>Isabella Fanelli</cp:lastModifiedBy>
  <cp:lastPrinted>2007-12-14T08:39:00Z</cp:lastPrinted>
  <dcterms:modified xsi:type="dcterms:W3CDTF">2012-10-03T09:11:00Z</dcterms:modified>
  <cp:revision>12</cp:revision>
  <dc:subject/>
  <dc:title>Protocollo</dc:title>
</cp:coreProperties>
</file>